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7249472"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05776738"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